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Harmonogram odbioru odpadów komunalnych z nieruchomości niezamieszkałych stanowiących własność gminy Wronki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165"/>
        <w:gridCol w:w="1955"/>
        <w:gridCol w:w="3184"/>
        <w:gridCol w:w="3213"/>
        <w:gridCol w:w="3008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Nieruchomość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Częstotliwość odbioru - Frakcje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Zmieszane - obiór w pojemnikach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Tworzywa sztuczne, Szkło, Makulatura - odbiór w workach lub pojemnik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Bioodpady - odbiór z pojemników lub worków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Targowisk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ronki, Plac Targowy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tygodniu – we wtorki i piątki po godz. 14.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worzywa sztuczne - 2 razy w miesiącu (co 2 tygodnie) – piątek po godz. 14.00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Szkło – 1 raz w miesiąc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Makulatura – 1 raz w miesiącu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 – piątek po godz. 14.00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Samołęż - Przystań żeglarska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mołęż – działka 90/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 maju, czerwcu i we wrześniu – 2 razy w miesiącu (co 2 tygodnie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okresie lipiec i sierpień –  4 razy w miesiącu (1 raz w tygodniu), pozostałe miesiące – 1 raz w miesiąc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worzywa sztuczne – w okresie od maja do czerwca i we wrześniu – 2 razy w miesiącu (co 2 tygodnie), w okresie lipiec i sierpień – 1 raz w tygodni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zkło i makulatura – w okresie od maja do września - 1 raz w miesiącu, pozostałe miesiące – 1 raz w miesiącu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okresie od maja do września  – 2 razy w miesiącu (co 2 tygodnie) pozostałe miesiące - 1 raz w miesiąc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środek Zdrow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Wronki, ul. Partyzantów 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Tworzywa sztuczne, Szkło, Makulatura - 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udynek Urzędu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ronki, ul. Ratuszowa 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Tworzywa sztuczne, Szkło – 1 raz w miesiącu (co 4 tygodnie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Makulatura</w:t>
            </w:r>
            <w:r>
              <w:rPr>
                <w:rFonts w:cs="Calibri"/>
                <w:b/>
                <w:sz w:val="20"/>
                <w:szCs w:val="20"/>
                <w:lang w:eastAsia="pl-PL"/>
              </w:rPr>
              <w:t xml:space="preserve"> - </w:t>
            </w: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udynek OSP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ronki, ul. Kościuszki 1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worzywa sztuczne, Szkło, Makulatura</w:t>
            </w:r>
            <w:r>
              <w:rPr>
                <w:rFonts w:cs="Calibri"/>
                <w:b/>
                <w:sz w:val="20"/>
                <w:szCs w:val="20"/>
                <w:lang w:eastAsia="pl-PL"/>
              </w:rPr>
              <w:t xml:space="preserve"> - </w:t>
            </w: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>
          <w:trHeight w:val="102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Orlik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ronki, ul. Jana Pawł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worzywa sztuczne, Szkło, Makulatura</w:t>
            </w:r>
            <w:r>
              <w:rPr>
                <w:rFonts w:cs="Calibri"/>
                <w:b/>
                <w:sz w:val="20"/>
                <w:szCs w:val="20"/>
                <w:lang w:eastAsia="pl-PL"/>
              </w:rPr>
              <w:t xml:space="preserve"> - </w:t>
            </w: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Kręgielnia i Toalety Miejsk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ronki, Plac Targowy 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Tworzywa sztuczne, Szkło, Makulatura</w:t>
            </w:r>
            <w:r>
              <w:rPr>
                <w:rFonts w:cs="Calibri"/>
                <w:b/>
                <w:sz w:val="20"/>
                <w:szCs w:val="20"/>
                <w:lang w:eastAsia="pl-PL"/>
              </w:rPr>
              <w:t xml:space="preserve"> - </w:t>
            </w: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Chojno Kąpielisko –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odbiór sezonowy od maja do październik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hojno – kąpielisko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 maju, czerwcu, we wrześniu i w październiku – 4 razy w miesiącu (1 raz w tygodniu)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lipcu i sierpniu  - 8 razy w miesiącu (2 razy w tygodniu)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W  maju, czerwcu, we wrześniu i w październiku – 1 raz  w miesiącu (co 4 tygodnie)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lipcu i sierpniu  - 4 razy w miesiącu (jeden raz w tygodniu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W  maju, czerwcu, we wrześniu i w październiku – 1 raz w miesiącu (co 4 tygodnie)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lipcu i sierpniu  - 4 razy w miesiącu (jeden raz w tygodniu)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9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Wartosław Kąpielisko –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odbiór sezonowy od maja do październik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artosław – kąpielisko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 maju, czerwcu, we wrześniu i w październiku – 4 razy w miesiącu (1 raz w tygodniu)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lipcu i sierpniu  - 8 razy w miesiącu (2 razy w tygodniu)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W  maju, czerwcu, we wrześniu i w październiku – 1 raz  w miesiącu (co 4 tygodnie)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lipcu i sierpniu  - 4 razy w miesiącu (jeden raz w tygodniu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W  maju, czerwcu, we wrześniu i w październiku – 1 raz w miesiącu (co 4 tygodnie)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lipcu i sierpniu  - 4 razy w miesiącu (jeden raz w tygodniu)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Budynek kulturalno-socjaln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ronki, ul. Topolowa 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Biezdrow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ezdrowo 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Chojn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ojno-Wieś 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Ćmachow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Ćmachowo 63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Głuchow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Głuchowo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Jasionnej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asionna 4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Kłodzisku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łodzisko 10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Lubow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ubowo 1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Marianow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rianowo 2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>
          <w:trHeight w:val="69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Nowej Ws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wa Wieś , ul. Szamotulska 9B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Obelzankach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elzanki 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Popow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powo 2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Pożarow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żarowo 27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Rzecin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zecin 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Samołężu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mołęż 4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Starym Mieśc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re Miasto 15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Stróżkach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różki 16D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Wartosławiu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tosław 9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Wierzchocin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erzchocin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e Wróblew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róblewo 35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ieruchomości wymienione w poz. 4 - 5 i 10 - 2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dresy nieruchomości wymienione w poz. 4 - 5 i 10 - 29</w:t>
            </w:r>
          </w:p>
        </w:tc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Odbiór odpadów wielkogabarytowych i elektroodpadów – 1 raz w roku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i: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W lokalizacjach od numeru 4 do numeru 5  i od numeru 10 do 29 odbiór odpadów wielkogabarytowych i elektroodpadów 1 raz w roku - zgodnie z ustalonym terminem z Zamawiającym.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W przypadku potrzeb Zamawiający może zgłosić dodatkowy odbiór każdej z frakcji odpadów, który powinien być zrealizowany w ciągu 1 dnia roboczego od zgłoszenia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terminarz odbiorów zostanie ustalony z Wykonawcą po podpisaniu umowy.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55:00Z</dcterms:created>
  <dc:creator>Małgosia</dc:creator>
  <dc:description/>
  <cp:keywords/>
  <dc:language>en-US</dc:language>
  <cp:lastModifiedBy>Natalia Felska</cp:lastModifiedBy>
  <cp:lastPrinted>2022-12-30T10:08:00Z</cp:lastPrinted>
  <dcterms:modified xsi:type="dcterms:W3CDTF">2025-12-16T10:29:00Z</dcterms:modified>
  <cp:revision>5</cp:revision>
  <dc:subject/>
  <dc:title/>
</cp:coreProperties>
</file>